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Sinespaciado"/>
              <w:spacing w:before="0" w:after="0"/>
              <w:jc w:val="center"/>
              <w:rPr>
                <w:rFonts w:ascii="Verdana" w:hAnsi="Verdana" w:cs="Verdana"/>
                <w:b/>
                <w:b/>
                <w:sz w:val="20"/>
                <w:szCs w:val="20"/>
                <w:lang w:val="en-US"/>
              </w:rPr>
            </w:pPr>
            <w:r>
              <w:rPr>
                <w:rFonts w:cs="Verdana" w:ascii="Verdana" w:hAnsi="Verdana"/>
                <w:b/>
                <w:sz w:val="20"/>
                <w:szCs w:val="20"/>
                <w:lang w:val="en-US"/>
              </w:rPr>
              <w:t xml:space="preserve">COLEGIO COLOMBO BRITÁNICO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n-US"/>
              </w:rPr>
              <w:t xml:space="preserve">                      </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cs="Verdana" w:ascii="Verdana" w:hAnsi="Verdana"/>
                <w:sz w:val="20"/>
                <w:szCs w:val="20"/>
              </w:rPr>
              <w:t>Field trip to "Jefferson school"</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152958757"/>
            <w:bookmarkStart w:id="1" w:name="__Fieldmark__3_315295875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152958757"/>
            <w:bookmarkStart w:id="3" w:name="__Fieldmark__4_315295875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152958757"/>
            <w:bookmarkStart w:id="5" w:name="__Fieldmark__5_315295875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152958757"/>
            <w:bookmarkStart w:id="7" w:name="__Fieldmark__6_315295875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152958757"/>
            <w:bookmarkStart w:id="9" w:name="__Fieldmark__7_315295875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152958757"/>
            <w:bookmarkStart w:id="11" w:name="__Fieldmark__8_315295875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152958757"/>
            <w:bookmarkStart w:id="13" w:name="__Fieldmark__9_315295875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152958757"/>
            <w:bookmarkStart w:id="15" w:name="__Fieldmark__10_315295875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152958757"/>
            <w:bookmarkStart w:id="17" w:name="__Fieldmark__11_315295875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152958757"/>
            <w:bookmarkStart w:id="19" w:name="__Fieldmark__12_315295875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152958757"/>
            <w:bookmarkStart w:id="21" w:name="__Fieldmark__13_315295875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152958757"/>
            <w:bookmarkStart w:id="23" w:name="__Fieldmark__14_315295875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152958757"/>
            <w:bookmarkStart w:id="25" w:name="__Fieldmark__15_315295875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152958757"/>
            <w:bookmarkStart w:id="27" w:name="__Fieldmark__16_315295875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152958757"/>
            <w:bookmarkStart w:id="29" w:name="__Fieldmark__17_315295875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152958757"/>
            <w:bookmarkStart w:id="31" w:name="__Fieldmark__18_315295875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152958757"/>
            <w:bookmarkStart w:id="34" w:name="__Fieldmark__19_315295875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152958757"/>
            <w:bookmarkStart w:id="36" w:name="__Fieldmark__20_315295875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152958757"/>
            <w:bookmarkStart w:id="38" w:name="__Fieldmark__21_315295875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152958757"/>
            <w:bookmarkStart w:id="40" w:name="__Fieldmark__22_315295875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152958757"/>
            <w:bookmarkStart w:id="42" w:name="__Fieldmark__23_315295875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152958757"/>
            <w:bookmarkStart w:id="44" w:name="__Fieldmark__24_315295875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152958757"/>
            <w:bookmarkStart w:id="46" w:name="__Fieldmark__25_315295875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152958757"/>
            <w:bookmarkStart w:id="48" w:name="__Fieldmark__26_315295875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152958757"/>
            <w:bookmarkStart w:id="50" w:name="__Fieldmark__27_315295875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152958757"/>
            <w:bookmarkStart w:id="52" w:name="__Fieldmark__28_315295875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152958757"/>
            <w:bookmarkStart w:id="54" w:name="__Fieldmark__30_315295875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152958757"/>
            <w:bookmarkStart w:id="56" w:name="__Fieldmark__31_315295875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152958757"/>
            <w:bookmarkStart w:id="58" w:name="__Fieldmark__32_315295875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rFonts w:ascii="Verdana" w:hAnsi="Verdana" w:cs="Verdana"/>
                <w:sz w:val="16"/>
                <w:szCs w:val="16"/>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152958757"/>
            <w:bookmarkStart w:id="60" w:name="__Fieldmark__33_315295875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152958757"/>
            <w:bookmarkStart w:id="62" w:name="__Fieldmark__34_315295875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 xml:space="preserve">Identify roles, rights and responsibilities in society </w:t>
            </w:r>
          </w:p>
          <w:p>
            <w:pPr>
              <w:pStyle w:val="Sinespaciado"/>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 xml:space="preserve">Listening </w:t>
            </w:r>
          </w:p>
          <w:p>
            <w:pPr>
              <w:pStyle w:val="Sinespaciado"/>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 xml:space="preserve">Writing in L1 </w:t>
            </w:r>
          </w:p>
          <w:p>
            <w:pPr>
              <w:pStyle w:val="Sinespaciado"/>
              <w:rPr>
                <w:rFonts w:ascii="Verdana" w:hAnsi="Verdana" w:cs="Verdana"/>
                <w:b/>
                <w:b/>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Asking questions in L1</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Writing notebooks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152958757"/>
            <w:bookmarkStart w:id="64" w:name="__Fieldmark__39_315295875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152958757"/>
            <w:bookmarkStart w:id="66" w:name="__Fieldmark__40_315295875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152958757"/>
            <w:bookmarkStart w:id="68" w:name="__Fieldmark__41_315295875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152958757"/>
            <w:bookmarkStart w:id="70" w:name="__Fieldmark__42_315295875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152958757"/>
            <w:bookmarkStart w:id="72" w:name="__Fieldmark__43_315295875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152958757"/>
            <w:bookmarkStart w:id="74" w:name="__Fieldmark__44_315295875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152958757"/>
            <w:bookmarkStart w:id="76" w:name="__Fieldmark__45_315295875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152958757"/>
            <w:bookmarkStart w:id="78" w:name="__Fieldmark__46_315295875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152958757"/>
            <w:bookmarkStart w:id="80" w:name="__Fieldmark__47_315295875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152958757"/>
            <w:bookmarkStart w:id="82" w:name="__Fieldmark__48_315295875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152958757"/>
            <w:bookmarkStart w:id="84" w:name="__Fieldmark__49_315295875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152958757"/>
            <w:bookmarkStart w:id="86" w:name="__Fieldmark__50_315295875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eb ???</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ield trip</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Children will revise the Unit of Inquiry display.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Before the field trip: Ask: Why do you think is important to go visit Jefferson school? What can we inquire about there? Why? why do you think it is important for people to distribute the workload? what happens when each member contributes in the team work?.</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Explain to children that we will be having a field trip to Jefferson school and that there, we will be able to interview some members of this organisation. Invite children to formulate and register their own questions on their notebooks. Make sure this questions point to line #3:"Why team work requieres the contribution from every individual in a group".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At the field trip children will have the chance to ask and answer the different questions formulated.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fter the field trip, reflect upon the information gathered from the interview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DE-PC-FT-19_1 Enero 0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48:00Z</dcterms:created>
  <dc:creator>USER</dc:creator>
  <dc:description/>
  <dc:language>en-US</dc:language>
  <cp:lastModifiedBy>NANDA</cp:lastModifiedBy>
  <cp:lastPrinted>2009-01-26T08:55:00Z</cp:lastPrinted>
  <dcterms:modified xsi:type="dcterms:W3CDTF">2011-02-28T01:48:00Z</dcterms:modified>
  <cp:revision>2</cp:revision>
  <dc:subject/>
  <dc:title/>
</cp:coreProperties>
</file>